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 минерализации</w:t>
      </w:r>
      <w:r>
        <w:rPr/>
        <w:t xml:space="preserve"> </w:t>
      </w:r>
      <w:r>
        <w:rPr>
          <w:i/>
        </w:rPr>
        <w:t>Юбилейный</w:t>
      </w:r>
      <w:r>
        <w:rPr/>
        <w:t xml:space="preserve"> (I-2-7) приурочен к линейным корам выветривания сульфидизированных пород олдындинской свиты. Тела железной шляпы прослежены по простиранию на 2,0–2,4 км и на глубину до 20 м. Мощность их составляет 5–15 м. Железная шляпа представлена сливными, полосчатыми с характерными натечными формами лимонита и кварцевыми гравелитами на железомарганцевом и железистом цементе. Спектральным анализом установлены содержания цинка 0,02–0,15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2:00Z</dcterms:created>
  <dc:creator>Kat</dc:creator>
  <dc:description/>
  <cp:keywords/>
  <dc:language>en-US</dc:language>
  <cp:lastModifiedBy>Kat</cp:lastModifiedBy>
  <dcterms:modified xsi:type="dcterms:W3CDTF">2024-05-06T13:32:00Z</dcterms:modified>
  <cp:revision>1</cp:revision>
  <dc:subject/>
  <dc:title>Пункт минерализации Юбилейный (I-2-7) приурочен к линейным корам выветривания сульфидизированных пород олдындинской свиты</dc:title>
</cp:coreProperties>
</file>